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Sotto intervento 19.2.7.1.6.2.1.1 - Sostegno a interventi di riqualificazione di spazi di fruizione pubblica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ichiarazione di ammissibilità dell’IVA</w:t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 nato/a ____________________ il ___________________ Codice Fiscale_____________________________ residente a ___________________________ via___________________________ n. ______ in qualità di rappresentante legale dell’ENTE _______________________________ con sede legale in __________________________ via/località _________________________ n. ___ Codice Fiscale _________________________________P.IVA _____________________________________________</w:t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singolo: __________________________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_______________________________, capofila dell’Associazione costituita dai seguenti enti:</w:t>
      </w:r>
    </w:p>
    <w:p>
      <w:pPr>
        <w:pStyle w:val="Normal"/>
        <w:numPr>
          <w:ilvl w:val="0"/>
          <w:numId w:val="2"/>
        </w:numPr>
        <w:spacing w:before="240" w:after="24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2"/>
        </w:numPr>
        <w:spacing w:before="240" w:after="24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spacing w:before="240" w:after="240"/>
        <w:ind w:left="35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Che l’IVA collegata agli investimenti proposti nel progetto presentato a valere sul bando “Sotto intervento 19.2.7.5.2.1.2 Infrastrutturazione turistica su piccola scala”. 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casella pertinente)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ᳩ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n è recuperabile dall’ente rappresentato, nel rispetto dei disposti di cui all’articolo 37, paragrafo 11 del Reg. (UE) n. 1303/2013 e della normativa nazionale in materia.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ᳩ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è recuperabile dall’ente rappresentato, nel rispetto della normativa nazionale in materia e pertanto non ammissibile a contributo.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_________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___________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/>
      </w:pPr>
      <w:r>
        <w:rPr>
          <w:rFonts w:cs="Arial" w:ascii="Arial" w:hAnsi="Arial"/>
          <w:sz w:val="20"/>
        </w:rPr>
        <w:t xml:space="preserve">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Footnote">
    <w:name w:val="WW-Footnote"/>
    <w:basedOn w:val="Standard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5:00Z</dcterms:created>
  <dc:creator>Claudio Saba</dc:creator>
  <dc:description/>
  <cp:keywords/>
  <dc:language>en-US</dc:language>
  <cp:lastModifiedBy>Franca-PC</cp:lastModifiedBy>
  <dcterms:modified xsi:type="dcterms:W3CDTF">2024-03-21T10:56:00Z</dcterms:modified>
  <cp:revision>5</cp:revision>
  <dc:subject/>
  <dc:title/>
</cp:coreProperties>
</file>