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ROGRAMMA DI SVILUPPO RURALE SARDEGNA 2014-2020 REG. (UE) N. 1305/201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59105</wp:posOffset>
                </wp:positionV>
                <wp:extent cx="60769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</w:tblGrid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92" w:before="0" w:after="0"/>
                                    <w:ind w:right="-2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it-IT"/>
                                    </w:rPr>
                                    <w:t>ALL.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7.8pt;mso-wrap-distance-left:7.05pt;mso-wrap-distance-right:7.05pt;mso-wrap-distance-top:0pt;mso-wrap-distance-bottom:0pt;margin-top:-36.15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</w:tblGrid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92" w:before="0" w:after="0"/>
                              <w:ind w:right="-2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it-IT"/>
                              </w:rPr>
                              <w:t>ALL.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mbito 1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“</w:t>
      </w:r>
      <w:r>
        <w:rPr>
          <w:rFonts w:cs="Arial" w:ascii="Arial" w:hAnsi="Arial"/>
          <w:b/>
          <w:lang w:eastAsia="it-IT"/>
        </w:rPr>
        <w:t>Sviluppo e innovazione delle filiere e dei sistemi produttivi locali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vento 19.2.1.6.4.1.2.3 Sostegno alle imprese agroalimentari locali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/>
      </w:pPr>
      <w:r>
        <w:rPr>
          <w:rFonts w:cs="Arial" w:ascii="Arial" w:hAnsi="Arial"/>
          <w:b/>
          <w:bCs/>
          <w:lang w:eastAsia="it-IT"/>
        </w:rPr>
        <w:t xml:space="preserve">BANDO PUBBLICO </w:t>
      </w:r>
      <w:r>
        <w:rPr>
          <w:rFonts w:cs="Arial" w:ascii="Arial" w:hAnsi="Arial"/>
          <w:b/>
          <w:lang w:eastAsia="it-IT"/>
        </w:rPr>
        <w:t xml:space="preserve">PER L’AMMISSIONE AI FINANZIAMENTI 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nnualità 2022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Cs/>
          <w:sz w:val="20"/>
          <w:szCs w:val="20"/>
          <w:u w:val="single"/>
          <w:lang w:eastAsia="it-IT"/>
        </w:rPr>
        <w:t>Codice Univoco Bando: 64866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Cs/>
          <w:sz w:val="20"/>
          <w:szCs w:val="20"/>
          <w:u w:val="single"/>
          <w:lang w:eastAsia="it-IT"/>
        </w:rPr>
      </w:r>
    </w:p>
    <w:p>
      <w:pPr>
        <w:pStyle w:val="Normal"/>
        <w:spacing w:lineRule="auto" w:line="360" w:before="0" w:after="0"/>
        <w:ind w:right="-24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relativa all’attribuzione, in autovalutazione, dei criteri di selezione da parte del richiedent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, 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 </w:t>
      </w:r>
      <w:r>
        <w:rPr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  <w:gridCol w:w="1199"/>
        <w:gridCol w:w="999"/>
      </w:tblGrid>
      <w:tr>
        <w:trPr>
          <w:trHeight w:val="25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 attribuito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1) Titolo di studio del richiedente: laurea quinquennale, triennale, diploma scuola media superiore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x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urea specialistica o magistrale ovvero Laurea conseguita secondo il vecchio ordinamento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a di primo livello (ex laurea triennale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loma scuola media superiore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2) Esperienza pregressa nelle attività oggetto di finanzia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 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 1 a 3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 4 a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ltre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3) Partecipazione in forma associat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 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umero imprese aggregate superiore a 3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o imprese aggregate superiore a 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) Età del proponen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 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ponente di età compresa tra 18 e 26 anni non compiut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ponente di età compresa tra 26 e 31 anni non compiut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ponente di età compresa tra 31 e 36 anni non compiut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ponente di età compresa tra 36 e 41 anni non compiut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5) Impresa di nuova costituzion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 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presa iscritta al registro delle imprese non prima di 12 mesi dalla presentazione della domanda di sostegn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 massim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Caratteristiche dell’intervento propos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  <w:gridCol w:w="1199"/>
        <w:gridCol w:w="999"/>
      </w:tblGrid>
      <w:tr>
        <w:trPr>
          <w:trHeight w:val="25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riterio di priorità 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unteggio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uto attribuito</w:t>
            </w:r>
          </w:p>
        </w:tc>
      </w:tr>
      <w:tr>
        <w:trPr>
          <w:trHeight w:val="27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1) Progetto cantierabi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2) Progetto che prevede investimenti finalizzati al risparmio idrico ed energetico delle unità produttive, in misura pari o superiore al 10% della spesa 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20"/>
              </w:rPr>
              <w:footnoteReference w:id="5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3) Utilizzo di materie prime di provenienza loc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20"/>
              </w:rPr>
              <w:footnoteReference w:id="6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unteggio massim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highlight w:val="yellow"/>
              </w:rPr>
            </w:r>
          </w:p>
        </w:tc>
      </w:tr>
      <w:tr>
        <w:trPr>
          <w:trHeight w:val="63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TOT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88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 di essere in possesso del seguente titolo di studio ________________________________</w:t>
      </w:r>
    </w:p>
    <w:p>
      <w:pPr>
        <w:pStyle w:val="Normal"/>
        <w:spacing w:lineRule="auto" w:line="288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ito presso (indicare l'istituto scolastico o l'Ateneo)</w:t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              Firma  del richiedente _________________________________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>Il/I dichiarante/i autorizza/autorizzano ai sensi e per gli effetti del D.lgs 30 giugno 2003 n. 196 e ss.mm.ii.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dichiarante</w:t>
        <w:tab/>
        <w:tab/>
      </w:r>
    </w:p>
    <w:p>
      <w:pPr>
        <w:pStyle w:val="Default"/>
        <w:spacing w:before="48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 almeno uno dei soci</w:t>
      </w:r>
      <w:r>
        <w:rPr>
          <w:rFonts w:cs="Arial" w:ascii="Arial" w:hAnsi="Arial"/>
          <w:i/>
          <w:sz w:val="16"/>
        </w:rPr>
        <w:t xml:space="preserve"> e non è cumulabile. </w:t>
      </w:r>
      <w:r>
        <w:rPr>
          <w:rFonts w:cs="Arial" w:ascii="Arial" w:hAnsi="Arial"/>
          <w:sz w:val="16"/>
        </w:rPr>
        <w:t xml:space="preserve">Ai fini dell'attribuzione del punteggio va considerato esclusivamente il titolo di studio di livello superiore. </w:t>
      </w:r>
    </w:p>
  </w:footnote>
  <w:footnote w:id="3">
    <w:p>
      <w:pPr>
        <w:pStyle w:val="Footnote"/>
        <w:spacing w:lineRule="exact" w:line="28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 caso di società tale titolo deve essere posseduto dal rappresentante legale che sottoscrive la domanda.</w:t>
      </w:r>
    </w:p>
  </w:footnote>
  <w:footnote w:id="4">
    <w:p>
      <w:pPr>
        <w:pStyle w:val="Footnote"/>
        <w:spacing w:lineRule="exact" w:line="28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 caso di società o partecipazione in forma aggregata il requisito dovrà essere posseduto da almeno uno dei soci.</w:t>
      </w:r>
    </w:p>
  </w:footnote>
  <w:footnote w:id="5">
    <w:p>
      <w:pPr>
        <w:pStyle w:val="Footnote"/>
        <w:spacing w:lineRule="exact" w:line="28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percentuale è calcolata sull’importo totale delle spese ammesse, escluse le spese generali.</w:t>
      </w:r>
    </w:p>
  </w:footnote>
  <w:footnote w:id="6">
    <w:p>
      <w:pPr>
        <w:pStyle w:val="Footnote"/>
        <w:spacing w:lineRule="exact" w:line="28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ipula di contratto di fornitura almeno annuale con una azienda agricola con sede operativa nel territorio del GAL Ogliastra.</w:t>
      </w:r>
      <w:r>
        <w:rPr>
          <w:rFonts w:cs="Arial" w:ascii="Arial" w:hAnsi="Arial"/>
          <w:sz w:val="16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0:00Z</dcterms:created>
  <dc:creator>Claudio Saba</dc:creator>
  <dc:description/>
  <cp:keywords/>
  <dc:language>en-US</dc:language>
  <cp:lastModifiedBy>Luisella Lobina</cp:lastModifiedBy>
  <cp:lastPrinted>2019-04-12T10:35:00Z</cp:lastPrinted>
  <dcterms:modified xsi:type="dcterms:W3CDTF">2022-05-10T18:12:00Z</dcterms:modified>
  <cp:revision>36</cp:revision>
  <dc:subject/>
  <dc:title/>
</cp:coreProperties>
</file>