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eastAsia="it-IT"/>
        </w:rPr>
        <w:t>19.2.1.6.4.2.2.1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bCs/>
          <w:i/>
          <w:sz w:val="20"/>
          <w:lang w:eastAsia="it-IT"/>
        </w:rPr>
        <w:t>Codice Univoco Bando:  35405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bCs/>
          <w:i/>
          <w:i/>
          <w:sz w:val="20"/>
          <w:lang w:eastAsia="it-IT"/>
        </w:rPr>
      </w:pPr>
      <w:r>
        <w:rPr>
          <w:rFonts w:cs="Arial" w:ascii="Arial" w:hAnsi="Arial"/>
          <w:b/>
          <w:bCs/>
          <w:i/>
          <w:sz w:val="20"/>
          <w:lang w:eastAsia="it-IT"/>
        </w:rPr>
        <w:t>Miglioramento e potenziamento dell’offerta ricettiva extra-alberghiera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sz w:val="16"/>
          <w:lang w:eastAsia="it-IT"/>
        </w:rPr>
      </w:pPr>
      <w:r>
        <w:rPr>
          <w:rFonts w:cs="Arial" w:ascii="Arial" w:hAnsi="Arial"/>
          <w:sz w:val="16"/>
          <w:lang w:eastAsia="it-IT"/>
        </w:rPr>
        <w:t xml:space="preserve">BANDO PUBBLICO PER L’AMMISSIONE AI FINANZIAMENTI 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chiarazione di attribuzione dei punteggi relativi ai criteri di selezione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___________________________________________________ il 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a ___________________________ via__________________________________ n. __________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titolare/rappresentante legale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969" w:leader="none"/>
        </w:tabs>
        <w:autoSpaceDE w:val="false"/>
        <w:spacing w:before="240" w:after="240"/>
        <w:ind w:left="482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sa individuale non agricola:_______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240" w:after="240"/>
        <w:ind w:left="482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 non agricola\società di imprese non agricole, 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con sede legale in __________________ _______________________e con sede operativa in____________________ _________________________________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. IVA __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ATECO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i fini dell’accesso al sostegno e dell’attribuzione dei punteggi previsti dal bando in intest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i seguenti punteggi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</w:t>
        <w:tab/>
        <w:t>Caratteristiche del propon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9"/>
        <w:gridCol w:w="1199"/>
      </w:tblGrid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riterio di priorit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unteggio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1) Titolo di studio del richiedente: laurea quinquennale, triennale, diploma scuola media superiore.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2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Max </w:t>
            </w: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urea specialistica o magistrale ovvero Laurea conseguita secondo il vecchio ordinamento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Laurea di primo livello (ex laurea triennale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ploma scuola media superiore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2) Esperienza pregressa nelle attività oggetto di finanziamen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3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 1 a 3 ann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 4 a 7 ann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Oltre 7 ann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92"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unteggio massimo parzia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Caratteristiche dell’intervento proposto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9"/>
        <w:gridCol w:w="1199"/>
      </w:tblGrid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riterio di priorità 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teggio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1) Progetto cantierabi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rPr/>
            </w:pPr>
            <w:r>
              <w:rPr>
                <w:rFonts w:cs="Arial" w:ascii="Arial" w:hAnsi="Arial"/>
                <w:b/>
                <w:bCs/>
              </w:rPr>
              <w:t>B2) Progetto che prevede investimenti (materiali e/o immateriali) finalizzati a facilitare l’accesso alla struttura a soggetti disabi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4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 xml:space="preserve">Dall’1% al 5%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 xml:space="preserve">Dal 6% al 10%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 xml:space="preserve">Oltre il 10%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B3) Progetto che prevede investimenti finalizzati all’efficientamento energetico delle struttur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6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all’1% al 5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6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al 6% al 10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6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Oltre il 10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6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4) Creazione di nuovi posti letto: 1  punto per ogni nuova camera realizzata, fino ad un massimo di 5 punt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63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92" w:before="0" w:after="20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Punteggio massimo parzia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Localizzazione dell'intervento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8"/>
        <w:gridCol w:w="12"/>
        <w:gridCol w:w="1188"/>
      </w:tblGrid>
      <w:tr>
        <w:trPr>
          <w:trHeight w:val="255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riterio di priorità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teggio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1) Intervento localizzato in Comune con carenza di posti let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6"/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 xml:space="preserve">&lt; </w:t>
            </w:r>
            <w:r>
              <w:rPr>
                <w:rFonts w:cs="Arial" w:ascii="Arial" w:hAnsi="Arial"/>
                <w:bCs/>
              </w:rPr>
              <w:t>50 posti letto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&lt;</w:t>
            </w:r>
            <w:r>
              <w:rPr>
                <w:rFonts w:cs="Arial" w:ascii="Arial" w:hAnsi="Arial"/>
                <w:bCs/>
              </w:rPr>
              <w:t xml:space="preserve"> 100 posti letto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 101 a 300 posti letto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tre 300 posti letto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2) Intervento localizzato nel centro storico o centro matrice del Comune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63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44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Punteggio massimo parziale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/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92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 TOT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</w:tbl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CHIARA altresì di essere in possesso del seguente titolo di studio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  <w:szCs w:val="20"/>
        </w:rPr>
        <w:t>Conseguito presso (indicare l'istituto scolastico o l'Ateneo)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                                                                                   Firma del dichiarante</w:t>
      </w:r>
    </w:p>
    <w:p>
      <w:pPr>
        <w:pStyle w:val="Normal"/>
        <w:spacing w:lineRule="auto" w:line="240" w:before="0" w:after="0"/>
        <w:ind w:left="567" w:right="-24" w:firstLine="48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 </w:t>
      </w:r>
    </w:p>
    <w:p>
      <w:pPr>
        <w:pStyle w:val="Default"/>
        <w:spacing w:before="480" w:after="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i sensi e per gli effetti del Reg. (UE) 2016/679, i dati personali contenuti nelle presenti dichiarazioni saranno trattati, anche con strumenti informatici, esclusivamente nell’ambito del procedimento per il quale le presenti dichiarazioni sono rese.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                                                                                       Firma del dichiarante</w:t>
      </w:r>
    </w:p>
    <w:p>
      <w:pPr>
        <w:pStyle w:val="Normal"/>
        <w:spacing w:lineRule="auto" w:line="292" w:before="0" w:after="0"/>
        <w:ind w:left="567" w:right="-24" w:firstLine="48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0985" cy="49530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caso di società tale titolo deve essere posseduto da almeno uno dei soci</w:t>
      </w:r>
      <w:r>
        <w:rPr>
          <w:rFonts w:cs="Arial" w:ascii="Arial" w:hAnsi="Arial"/>
          <w:i/>
          <w:sz w:val="16"/>
        </w:rPr>
        <w:t xml:space="preserve"> e non è cumulabile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caso di società tale titolo deve essere posseduto dal rappresentante legale che sottoscrive la domanda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La percentuale è calcolata sull’importo totale delle spese ammesse, escluse le spese generali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La percentuale è calcolata sull’importo totale delle spese ammesse, escluse le spese generali.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i fini dell’attribuzione del punteggio, saranno presi  in considerazione i posti letto delle strutture alberghiere ed extra alberghiere, così come censiti dalla Regione Sardegna e i posti letto di agriturismi e agricampeggi (vedi Allegato 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F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dstrike w:val="false"/>
        <w:strike w:val="false"/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18:00Z</dcterms:created>
  <dc:creator>Claudio Saba</dc:creator>
  <dc:description/>
  <cp:keywords/>
  <dc:language>en-US</dc:language>
  <cp:lastModifiedBy>luisella.lobina</cp:lastModifiedBy>
  <dcterms:modified xsi:type="dcterms:W3CDTF">2019-09-19T13:58:00Z</dcterms:modified>
  <cp:revision>8</cp:revision>
  <dc:subject/>
  <dc:title/>
</cp:coreProperties>
</file>