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 xml:space="preserve">PROGRAMMA DI SVILUPPO RURALE SARDEGNA 2014-2020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/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 xml:space="preserve">Sotto intervento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eastAsia="it-IT"/>
        </w:rPr>
        <w:t>19.2.1.6.2.2.1.5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>Aiuti alle start up per attività turistiche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 xml:space="preserve">BANDO PUBBLICO PER L’AMMISSIONE AI FINANZIAMENTI 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chiarazione relativa all’attribuzione dei criteri di selezione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___________________________________________________ il 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residente a ___________________________ via__________________________________ n. __________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PR 445/2000, consapevole delle sanzioni penali, nel caso di dichiarazioni non veritiere, di formazione o uso di atti falsi, richiamate dall’art. 76 del medesimo DPR 445/2000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i fini dell’accesso al sostegno e dell’attribuzione dei punteggi previsti dal bando in intest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n possesso dei seguenti punteggi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</w:t>
        <w:tab/>
        <w:t>Caratteristiche del propon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6"/>
        <w:gridCol w:w="1398"/>
        <w:gridCol w:w="1604"/>
      </w:tblGrid>
      <w:tr>
        <w:trPr>
          <w:trHeight w:val="255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riterio di priorit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unteggio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1) Titolo di studio del richiedente.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 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ea specialistica o magistrale ovvero Laurea conseguita secondo il vecchio ordinamento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32"/>
                <w:szCs w:val="20"/>
              </w:rPr>
            </w:pPr>
            <w:r>
              <w:rPr>
                <w:rFonts w:cs="Arial" w:ascii="Arial" w:hAnsi="Arial"/>
                <w:bCs/>
                <w:sz w:val="32"/>
                <w:szCs w:val="20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a di primo livello (ex laurea triennale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32"/>
                <w:szCs w:val="20"/>
              </w:rPr>
            </w:pPr>
            <w:r>
              <w:rPr>
                <w:rFonts w:cs="Arial" w:ascii="Arial" w:hAnsi="Arial"/>
                <w:bCs/>
                <w:sz w:val="32"/>
                <w:szCs w:val="20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ploma scuola media superiore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32"/>
                <w:szCs w:val="20"/>
              </w:rPr>
            </w:pPr>
            <w:r>
              <w:rPr>
                <w:rFonts w:cs="Arial" w:ascii="Arial" w:hAnsi="Arial"/>
                <w:bCs/>
                <w:sz w:val="32"/>
                <w:szCs w:val="20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2) Titolo attestante la partecipazione ad un percorso formativo finalizzato all’acquisizione di capacità manageriali o di accompagnamento alla creazione di impresa in settori attinenti la tematica del bando, rilasciati da organismi formativi accreditati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3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32"/>
                <w:szCs w:val="20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 massimo parziale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 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</w:t>
        <w:tab/>
        <w:t>Caratteristiche del Piano Aziend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6"/>
        <w:gridCol w:w="1396"/>
        <w:gridCol w:w="1606"/>
      </w:tblGrid>
      <w:tr>
        <w:trPr>
          <w:trHeight w:val="255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erio di priorit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1) Piano Aziendale che prevede interventi volti a favorire la fruizione dei servizi da parte di soggetti disabili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32"/>
                <w:szCs w:val="20"/>
              </w:rPr>
              <w:t>□</w:t>
            </w:r>
          </w:p>
        </w:tc>
      </w:tr>
      <w:tr>
        <w:trPr>
          <w:trHeight w:val="274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2) Piano Aziendale che prevede interventi orientati alla sostenibilità ambientale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32"/>
                <w:szCs w:val="20"/>
              </w:rPr>
            </w:pPr>
            <w:r>
              <w:rPr>
                <w:rFonts w:cs="Arial" w:ascii="Arial" w:hAnsi="Arial"/>
                <w:bCs/>
                <w:sz w:val="32"/>
                <w:szCs w:val="20"/>
              </w:rPr>
              <w:t>□</w:t>
            </w:r>
          </w:p>
        </w:tc>
      </w:tr>
      <w:tr>
        <w:trPr>
          <w:trHeight w:val="274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3) Piano Aziendale che prevede la creazione di servizi volti a potenziare prodotti turistici quali trekking, hiking, bike, visite guidate in siti naturalistici ed archeologici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32"/>
                <w:szCs w:val="20"/>
              </w:rPr>
            </w:pPr>
            <w:r>
              <w:rPr>
                <w:rFonts w:cs="Arial" w:ascii="Arial" w:hAnsi="Arial"/>
                <w:bCs/>
                <w:sz w:val="32"/>
                <w:szCs w:val="20"/>
              </w:rPr>
              <w:t>□</w:t>
            </w:r>
          </w:p>
        </w:tc>
      </w:tr>
      <w:tr>
        <w:trPr>
          <w:trHeight w:val="63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 massimo parziale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 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1417"/>
        <w:gridCol w:w="1635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EGGIO MASSIMO TO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 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before="240" w:after="24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Luogo e data _________________                              Firma  del richiedente ________________________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spacing w:before="48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e per gli effetti del Reg. (UE) 2016/679, i dati personali contenuti nelle presenti dichiarazioni saranno trattati, anche con strumenti informatici, esclusivamente nell’ambito del procedimento per il quale le presenti dichiarazioni sono rese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before="240" w:after="240"/>
        <w:jc w:val="both"/>
        <w:rPr/>
      </w:pPr>
      <w:r>
        <w:rPr>
          <w:rFonts w:cs="Arial" w:ascii="Arial" w:hAnsi="Arial"/>
          <w:i/>
          <w:iCs/>
          <w:sz w:val="20"/>
          <w:szCs w:val="18"/>
        </w:rPr>
        <w:t>Luogo e data _________________                              Firma  del richiedente 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417" w:footer="6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0985" cy="49530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409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In caso di richiesta in forma aggregata il titolo deve essere posseduto da almeno uno dei componenti l’aggregazione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In caso di richiesta in forma aggregata il titolo deve essere posseduto da almeno uno dei componenti l’aggreg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F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rFonts w:eastAsia="Calibri" w:cs="Calibri"/>
        <w:szCs w:val="16"/>
      </w:rPr>
    </w:pPr>
    <w:r>
      <w:rPr>
        <w:rFonts w:eastAsia="Calibri" w:cs="Calibri"/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19:00Z</dcterms:created>
  <dc:creator>Claudio Saba</dc:creator>
  <dc:description/>
  <dc:language>en-US</dc:language>
  <cp:lastModifiedBy>franca.seoni</cp:lastModifiedBy>
  <dcterms:modified xsi:type="dcterms:W3CDTF">2019-04-12T10:19:00Z</dcterms:modified>
  <cp:revision>2</cp:revision>
  <dc:subject/>
  <dc:title/>
</cp:coreProperties>
</file>