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2.2.1.5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Aiuti alle start up per attività turistiche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relativa all’attribuzione de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6"/>
        <w:gridCol w:w="1398"/>
        <w:gridCol w:w="1604"/>
      </w:tblGrid>
      <w:tr>
        <w:trPr>
          <w:trHeight w:val="255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riterio di priorit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unteggio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) Titolo di studio del richiedente.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 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rea specialistica o magistrale ovvero Laurea conseguita secondo il vecchio ordinamento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di primo livello (ex laurea triennale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loma scuola media superiore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2) Titolo attestante la partecipazione ad un percorso formativo finalizzato all’acquisizione di capacità manageriali o di accompagnamento alla creazione di impresa in settori attinenti la tematica del bando, rilasciati da agenzie formative accreditate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 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55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massimo parziale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Caratteristiche del Piano Aziendal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6"/>
        <w:gridCol w:w="1396"/>
        <w:gridCol w:w="1606"/>
      </w:tblGrid>
      <w:tr>
        <w:trPr>
          <w:trHeight w:val="255" w:hRule="atLeas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 di priorità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1) Piano Aziendale che prevede interventi volti a favorire la fruizione dei servizi da parte di soggetti disabil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7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2) Piano Aziendale che prevede interventi orientati alla sostenibilità ambientale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274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3) Piano Aziendale che prevede la creazione di servizi volti a potenziare prodotti turistici quali trekking, hiking, bike, visite guidate in siti naturalistici ed archeologici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Cs/>
                <w:sz w:val="32"/>
                <w:szCs w:val="20"/>
              </w:rPr>
            </w:pPr>
            <w:r>
              <w:rPr>
                <w:rFonts w:cs="Arial" w:ascii="Arial" w:hAnsi="Arial"/>
                <w:bCs/>
                <w:sz w:val="32"/>
                <w:szCs w:val="20"/>
              </w:rPr>
              <w:t>□</w:t>
            </w:r>
          </w:p>
        </w:tc>
      </w:tr>
      <w:tr>
        <w:trPr>
          <w:trHeight w:val="63" w:hRule="atLeast"/>
        </w:trPr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 massimo parziale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 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1417"/>
        <w:gridCol w:w="163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 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 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Luogo e data _________________                              Firma  del richiedente ________________________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spacing w:before="48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e per gli effetti del Reg. (UE) 2016/679, i dati personali contenuti nelle presenti dichiarazioni saranno trattati, anche con strumenti informatici, esclusivamente nell’ambito del procedimento per il quale le presenti dichiarazioni sono rese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/>
      </w:pPr>
      <w:r>
        <w:rPr>
          <w:rFonts w:cs="Arial" w:ascii="Arial" w:hAnsi="Arial"/>
          <w:i/>
          <w:iCs/>
          <w:sz w:val="20"/>
          <w:szCs w:val="18"/>
        </w:rPr>
        <w:t>Luogo e data _________________                              Firma  del richiedente 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 caso di richiesta in forma aggregata il titolo deve essere posseduto da almeno uno dei componenti l’aggregazion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n caso di richiesta in forma aggregata il titolo deve essere posseduto da almeno uno dei componenti l’aggreg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50:00Z</dcterms:created>
  <dc:creator>Claudio Saba</dc:creator>
  <dc:description/>
  <cp:keywords/>
  <dc:language>en-US</dc:language>
  <cp:lastModifiedBy>p-annalisa</cp:lastModifiedBy>
  <dcterms:modified xsi:type="dcterms:W3CDTF">2019-03-19T14:00:00Z</dcterms:modified>
  <cp:revision>12</cp:revision>
  <dc:subject/>
  <dc:title/>
</cp:coreProperties>
</file>